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F-Snow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-Jason Austin AKA Luciferion/AKA Per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xo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nd tested i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very white CT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and owned by Jason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CTF M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